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  <w:t>3.5. ESCENARIO TENDENCIAL POLITICO ADMINISTRATIV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1870"/>
        <w:gridCol w:w="2057"/>
        <w:gridCol w:w="2244"/>
        <w:gridCol w:w="2618"/>
        <w:gridCol w:w="2431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istem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denc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a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usa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dores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ítico administrativ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tión administrativ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jos niveles de eficacia y eficiencia en la gestión administrativa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istema político imperan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jo sentido de pertenenc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delo cultural imperante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a rotación de personal debido a los cambios polític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bil control de gest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jos niveles de recaudo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traso de un semestre en el pago de nomina a empleados oficia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upuesto ejecutado en un 50%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n-US"/>
      </w:rPr>
    </w:pPr>
    <w:r>
      <w:rPr>
        <w:rFonts w:cs="Tahoma" w:ascii="Tahoma" w:hAnsi="Tahoma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8585</wp:posOffset>
              </wp:positionH>
              <wp:positionV relativeFrom="paragraph">
                <wp:posOffset>127635</wp:posOffset>
              </wp:positionV>
              <wp:extent cx="740664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0.05pt" to="591.7pt,1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LIBRO II DOCUMENTO TECNICO SOPORTE</w:t>
    </w:r>
  </w:p>
  <w:p>
    <w:pPr>
      <w:pStyle w:val="Footer"/>
      <w:ind w:right="360" w:hanging="0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FASE DE PROSPECCIÓN CAPITULO III  ESCENARIO TENDEN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8585</wp:posOffset>
              </wp:positionH>
              <wp:positionV relativeFrom="paragraph">
                <wp:posOffset>295275</wp:posOffset>
              </wp:positionV>
              <wp:extent cx="75895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3.25pt" to="606.1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9:10:00Z</dcterms:created>
  <dc:creator>ARMANDO CANABAL</dc:creator>
  <dc:description/>
  <dc:language>en-US</dc:language>
  <cp:lastModifiedBy>OK</cp:lastModifiedBy>
  <cp:lastPrinted>2000-07-11T14:15:00Z</cp:lastPrinted>
  <dcterms:modified xsi:type="dcterms:W3CDTF">2000-07-11T19:16:00Z</dcterms:modified>
  <cp:revision>3</cp:revision>
  <dc:subject/>
  <dc:title>Subsistema</dc:title>
</cp:coreProperties>
</file>